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165725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55869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722133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99063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98314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01254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2633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88623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