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3532442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59019655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61184337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55180769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