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899250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449829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90155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389211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31007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61632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219255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635097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