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172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517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20638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60373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5188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92845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26920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1920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9989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5744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66322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017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9622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