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139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2745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6377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667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163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5353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772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153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2631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620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334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016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766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702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428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401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784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