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245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344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160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272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19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719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624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92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655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792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699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214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150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199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336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