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736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380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26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343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04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731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053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06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377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440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380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33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689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