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193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277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922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914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5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858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735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98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236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91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54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79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61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456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786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65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51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