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50290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14640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65193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22542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64045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49321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71338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1751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66185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5055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16430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1111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6319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76495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96476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