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977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19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091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386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01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155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678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521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739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4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637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262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