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321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28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134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47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327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333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274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57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497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724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56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51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292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21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05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96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66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