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872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0799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1359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1410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4876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3112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3209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6620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5903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6023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4094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1378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9164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5363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8899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