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28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039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36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17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47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8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13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47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88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383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9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53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30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