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795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713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824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5492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152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193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708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671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234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500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559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215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925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6235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325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37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263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