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8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5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28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7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5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3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8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75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01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1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373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65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56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84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