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95913002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326364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914423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