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407459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936369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