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60220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8284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22634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54040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5574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09924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08115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37186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1841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52823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12264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78614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10064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74137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58640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67293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07209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15596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80563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73361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71133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20222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61329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30884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49294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54874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22144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01817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79747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18962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84785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89784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46777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10229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69667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61109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87101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96516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48594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