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24810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28553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47014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47082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66428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55858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99731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40310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8742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56439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50250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04653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39245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2407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27150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98086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19842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28719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34126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02779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13060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38513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60035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56660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40073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82059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07996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20217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6064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49671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3301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51142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76854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67867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07620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06172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42743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92305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62494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