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78796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10505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358317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059575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126487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89989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10571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336040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060503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52870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091036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822996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278476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784681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505275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875790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141391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37369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12091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684483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870906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318886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429958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770790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099938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944894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099270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511483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551293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869243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744160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678739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504209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2510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755367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179172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011421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768015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976597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