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_MAX_FFT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current setting of 20000, 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