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54660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42946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63269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