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9680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4904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6302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