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793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047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60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059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