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95560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95560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95560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95560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95560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95560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9556025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95560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95560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955602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95560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95560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95560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955602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955602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955602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955602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955602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955602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955602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955602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955602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955602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955602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955602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955602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955602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955602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955602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955602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955602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955602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955602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955602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955602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955602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955602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955602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955602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