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2302987"/>
            <w:bookmarkStart w:id="1" w:name="__Fieldmark__0_3342302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2302987"/>
            <w:bookmarkStart w:id="3" w:name="__Fieldmark__2_3342302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2302987"/>
            <w:bookmarkStart w:id="5" w:name="__Fieldmark__3_3342302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