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7341899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73418996"/>
      <w:bookmarkStart w:id="1" w:name="__Fieldmark__0_207341899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