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88314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88314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88314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88314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88314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88314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883142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88314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88314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883142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88314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88314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88314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88314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88314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88314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88314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88314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88314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88314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88314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88314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88314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88314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88314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88314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88314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88314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88314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88314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88314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88314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88314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883142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883142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88314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88314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883142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883142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