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14343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1434336"/>
            <w:bookmarkStart w:id="1" w:name="__Fieldmark__0_23814343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