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361918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361918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361918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361918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361918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361918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3619188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361918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361918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3619188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361918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361918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361918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361918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361918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361918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361918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361918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361918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361918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361918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361918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361918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361918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361918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361918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361918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361918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361918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361918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361918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361918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361918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3619188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3619188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361918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361918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3619188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3619188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