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1475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135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2800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911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