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850261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93471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172145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975084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