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3828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99254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4180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17265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