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522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19280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7008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173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