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11491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67805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06312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47390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