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844572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9745429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