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99665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34918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3681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97016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