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2902189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472181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