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6920329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292918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