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2189728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9052777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