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694021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984004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