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28421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89690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289216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31055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65653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71057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316922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89031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25867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65599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01295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