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51099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156451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943899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96054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