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77969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36600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90066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3448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