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42329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57485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52992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88707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