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701550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576957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