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8286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5513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72418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54388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