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16555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98905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0903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