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0846596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8279607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7188933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2549267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