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75179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0997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48351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2212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